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  <w:t xml:space="preserve">                                                    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еденных государственными органами проверках в КГАУ СЗ «Тигильский дом-интернат психоневрологического типа» в 2019 году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1"/>
        <w:gridCol w:w="1589"/>
        <w:gridCol w:w="2912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зорный орг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провер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 проведения проверк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б устранении наруш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8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18"/>
                <w:szCs w:val="18"/>
                <w:shd w:fill="FFFFFF" w:val="clear"/>
                <w:lang w:bidi="ru-RU"/>
              </w:rPr>
              <w:t>Государственная инспекция труда в Камчатском кра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ездна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 2019 го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с предписанием № 41/12-1025-19/3 от 19.03.2019 года  выявлены 2 нарушения в сфере трудового законодательства (дополнить трудовые договора с 3 сотрудниками, ознакомить с результатами специальной оценки условий труда 15 сотрудников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pacing w:val="6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eastAsia="en-US"/>
              </w:rPr>
              <w:t>Нарушения устране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8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18"/>
                <w:szCs w:val="18"/>
                <w:shd w:fill="FFFFFF" w:val="clear"/>
                <w:lang w:bidi="ru-RU"/>
              </w:rPr>
              <w:t>Государственная инспекция труда в Камчатском кра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ездна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 2019 го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предписанием № 41/12-1031-19/3 от 19.03.2019 года  выявлены 5 нарушений в сфере социального обслуживания граждан  (не полностью обеспечена возможность для самостоятельного передвижения получателей социальных услуг по территории учреждения; не обеспечены дублирование текстовых сообщений голосовыми сообщениями, знаками шрифтом Брайля; не обеспечено дублирование голосовой информации текстовой информацией, надписями и световыми сигналами; не обеспечено оборудование на территории учреждения места для парковки автотранспортных средств инвалидов; потолки, стены и полы отдельных помещений имеют нарушение целостности)</w:t>
            </w:r>
          </w:p>
          <w:p>
            <w:pPr>
              <w:pStyle w:val="Normal"/>
              <w:autoSpaceDE w:val="tru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tru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pacing w:val="6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eastAsia="en-US"/>
              </w:rPr>
              <w:t>Нарушения устране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8"/>
                <w:sz w:val="18"/>
                <w:szCs w:val="18"/>
                <w:shd w:fill="FFFFFF" w:val="clear"/>
                <w:lang w:eastAsia="en-US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18"/>
                <w:szCs w:val="18"/>
                <w:shd w:fill="FFFFFF" w:val="clear"/>
                <w:lang w:eastAsia="en-US" w:bidi="ru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8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18"/>
                <w:szCs w:val="18"/>
                <w:shd w:fill="FFFFFF" w:val="clear"/>
                <w:lang w:bidi="ru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8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18"/>
                <w:szCs w:val="18"/>
                <w:shd w:fill="FFFFFF" w:val="clear"/>
                <w:lang w:bidi="ru-RU"/>
              </w:rPr>
              <w:t>ФКУ «Главное бюро медико-социальной экспертизы по Камчатскому краю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8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18"/>
                <w:szCs w:val="18"/>
                <w:shd w:fill="FFFFFF" w:val="clear"/>
                <w:lang w:bidi="ru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ездна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-март 2019 го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tru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водной справкой по проверке деятельности психоневрологических интернатов на территории Камчатского края от 18.03.2019 года № 01-122 выявлены 5 нарушений в сфере медико-социальной экспертизы (необходимо оформить направления на МСЭ для разработки и коррекции ИПРА; обеспечить выполнение законодательства РФ в сфере обеспечения инвалидов техническими средствами реабилитации; наладить взаимодействие с ФСС по обеспечению инвалидов ТСР; наладить взаимодействие с органами исполнительной власти по выпискам из индивидуальной программы реабилитации; документы по МСЭ привести в соответствие с действующим законодательством РФ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pacing w:val="6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eastAsia="en-US"/>
              </w:rPr>
              <w:t>Нарушения устране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8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18"/>
                <w:szCs w:val="18"/>
                <w:shd w:fill="FFFFFF" w:val="clear"/>
                <w:lang w:bidi="ru-RU"/>
              </w:rPr>
              <w:t xml:space="preserve">Территориальный отдел Управления Роспотребнадзора по камчатскому краю в Тигильском и Олюторском районах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ездна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 2019 го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с предписанием № 15 от 21.03.2019 года выявлены 8 нарушений в сфере санитарного законодательства (площадку для сбора мусора оборудовать твердым покрытием; потолки коридоров, лестничных клеток, санузлов, пищеблока, в гостиной 2 эт, комнате №3 выполнить отделкой, допускающей производить уборку влажным способом; в складских помещениях пищеблока, коридорах стены облицевать материалами, устойчивыми к влажной уборке; процедурный кабинет оборудовать медицинской мебелью; больных, состоящих на диспансерном учете с туберкулезом, обеспечить одноместными комнатами; пищеблок оборудовать раковинами для мытья рук; на пищеблоке организовать приточно-вытяжную механическую вентиляцию; моечные ванны оборудовать локальной вытяжной системой с механическим побуждением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pacing w:val="6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анены 7 нарушений, 1 нарушение не устранено (Больные, состоящие на диспансерном учете в связи заболеванием туберкулезом, не обеспечены одноместными комнатами (срок устранения – до 01.10.2020 года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8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18"/>
                <w:szCs w:val="18"/>
                <w:shd w:fill="FFFFFF" w:val="clear"/>
                <w:lang w:bidi="ru-RU"/>
              </w:rPr>
              <w:t>Территориальный орган федеральной службы по надзору в сфере здравоохранения по Камчатскому кра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ездна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 2019 го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29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предписанием № 31 от 4.04.2019 года выявлено 11 нарушений в сфере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eastAsia="en-US"/>
              </w:rPr>
              <w:t>Нарушения устране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8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18"/>
                <w:szCs w:val="18"/>
                <w:shd w:fill="FFFFFF" w:val="clear"/>
                <w:lang w:bidi="ru-RU"/>
              </w:rPr>
              <w:t xml:space="preserve">Министерство специальных программ и по делам казачества Камчатского кра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ездна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2019 года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выявл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pacing w:val="6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     </w:t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sectPr>
      <w:type w:val="nextPage"/>
      <w:pgSz w:w="11906" w:h="16838"/>
      <w:pgMar w:left="1134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5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0pt1">
    <w:name w:val="Подпись к таблице + Интервал 0 pt"/>
    <w:qFormat/>
    <w:rPr>
      <w:rFonts w:ascii="Times New Roman" w:hAnsi="Times New Roman" w:eastAsia="Times New Roman" w:cs="Times New Roman"/>
      <w:color w:val="000000"/>
      <w:spacing w:val="5"/>
      <w:w w:val="100"/>
      <w:position w:val="0"/>
      <w:sz w:val="24"/>
      <w:shd w:fill="FFFFFF" w:val="clear"/>
      <w:vertAlign w:val="baseline"/>
      <w:lang w:val="ru-RU" w:bidi="ru-RU"/>
    </w:rPr>
  </w:style>
  <w:style w:type="character" w:styleId="0pt2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8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2105pt">
    <w:name w:val="Заголовок №2 + 10;5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274" w:before="240" w:after="0"/>
      <w:ind w:hanging="340"/>
    </w:pPr>
    <w:rPr>
      <w:rFonts w:ascii="Times New Roman" w:hAnsi="Times New Roman" w:cs="Times New Roman"/>
      <w:spacing w:val="6"/>
    </w:rPr>
  </w:style>
  <w:style w:type="paragraph" w:styleId="Style19">
    <w:name w:val="Подпись к таблице"/>
    <w:basedOn w:val="Normal"/>
    <w:qFormat/>
    <w:pPr>
      <w:shd w:fill="FFFFFF" w:val="clear"/>
      <w:autoSpaceDE w:val="true"/>
      <w:spacing w:lineRule="atLeast" w:line="0"/>
      <w:ind w:hanging="0"/>
      <w:jc w:val="left"/>
    </w:pPr>
    <w:rPr>
      <w:rFonts w:ascii="Times New Roman" w:hAnsi="Times New Roman" w:cs="Times New Roman"/>
      <w:spacing w:val="6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0" w:before="240" w:after="300"/>
      <w:ind w:hanging="360"/>
      <w:jc w:val="center"/>
    </w:pPr>
    <w:rPr>
      <w:rFonts w:ascii="Times New Roman" w:hAnsi="Times New Roman" w:cs="Times New Roman"/>
      <w:b/>
      <w:bCs/>
      <w:spacing w:val="8"/>
    </w:rPr>
  </w:style>
  <w:style w:type="paragraph" w:styleId="23">
    <w:name w:val="Заголовок №2"/>
    <w:basedOn w:val="Normal"/>
    <w:qFormat/>
    <w:pPr>
      <w:shd w:fill="FFFFFF" w:val="clear"/>
      <w:autoSpaceDE w:val="true"/>
      <w:spacing w:lineRule="exact" w:line="278"/>
      <w:ind w:firstLine="360"/>
      <w:outlineLvl w:val="1"/>
    </w:pPr>
    <w:rPr>
      <w:rFonts w:ascii="Times New Roman" w:hAnsi="Times New Roman" w:cs="Times New Roman"/>
      <w:spacing w:val="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0:05:00Z</dcterms:created>
  <dc:creator>Федоренко Т.В.</dc:creator>
  <dc:description/>
  <cp:keywords/>
  <dc:language>en-US</dc:language>
  <cp:lastModifiedBy>PNI1</cp:lastModifiedBy>
  <cp:lastPrinted>2019-07-01T14:49:00Z</cp:lastPrinted>
  <dcterms:modified xsi:type="dcterms:W3CDTF">2020-01-21T21:11:00Z</dcterms:modified>
  <cp:revision>6</cp:revision>
  <dc:subject/>
  <dc:title>Приложение 3 к приложению                        к приказу Министерства социального развития и труда Камчатского края                                               от ________ № ______</dc:title>
</cp:coreProperties>
</file>