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еденных государственными органами проверках в КГАУ СЗ «Тигильский дом-интернат психоневрологического типа» в 2022 год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404"/>
        <w:gridCol w:w="1576"/>
        <w:gridCol w:w="2877"/>
        <w:gridCol w:w="2102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зорный орг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овер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проведения провер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б устранении нарушени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  <w:t>ТО УФС по надзору в сфере защиты прав потребителей и благополучия человека по Камчатскому краю в Тигильском и Олюторском район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2022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предписанием № 26 от 4.08.2022г. 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ено 5 нарушений. 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устранения до 01.12.2022г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я устранены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  <w:t xml:space="preserve">Прокуратура Тигильского района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р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 20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е от 5.06.2022 года № 07-09-2022 о проведении проверки в целях соблюдения законодательства в сфере закупок при оказании услуг питания.</w:t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й не выявлено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й не выявлено</w:t>
            </w:r>
          </w:p>
        </w:tc>
      </w:tr>
    </w:tbl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     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1">
    <w:name w:val="Подпись к таблице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0pt2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2105pt">
    <w:name w:val="Заголовок №2 + 10;5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ind w:hanging="340"/>
    </w:pPr>
    <w:rPr>
      <w:rFonts w:ascii="Times New Roman" w:hAnsi="Times New Roman" w:cs="Times New Roman"/>
      <w:spacing w:val="6"/>
    </w:rPr>
  </w:style>
  <w:style w:type="paragraph" w:styleId="Style19">
    <w:name w:val="Подпись к таблице"/>
    <w:basedOn w:val="Normal"/>
    <w:qFormat/>
    <w:pPr>
      <w:shd w:fill="FFFFFF" w:val="clear"/>
      <w:autoSpaceDE w:val="true"/>
      <w:spacing w:lineRule="atLeast" w:line="0"/>
      <w:ind w:hanging="0"/>
      <w:jc w:val="left"/>
    </w:pPr>
    <w:rPr>
      <w:rFonts w:ascii="Times New Roman" w:hAnsi="Times New Roman" w:cs="Times New Roman"/>
      <w:spacing w:val="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240" w:after="300"/>
      <w:ind w:hanging="360"/>
      <w:jc w:val="center"/>
    </w:pPr>
    <w:rPr>
      <w:rFonts w:ascii="Times New Roman" w:hAnsi="Times New Roman" w:cs="Times New Roman"/>
      <w:b/>
      <w:bCs/>
      <w:spacing w:val="8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278"/>
      <w:ind w:firstLine="360"/>
      <w:outlineLvl w:val="1"/>
    </w:pPr>
    <w:rPr>
      <w:rFonts w:ascii="Times New Roman" w:hAnsi="Times New Roman" w:cs="Times New Roman"/>
      <w:spacing w:val="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21:00Z</dcterms:created>
  <dc:creator>Федоренко Т.В.</dc:creator>
  <dc:description/>
  <cp:keywords/>
  <dc:language>en-US</dc:language>
  <cp:lastModifiedBy>PNI1</cp:lastModifiedBy>
  <cp:lastPrinted>2022-01-14T15:40:00Z</cp:lastPrinted>
  <dcterms:modified xsi:type="dcterms:W3CDTF">2022-12-22T04:00:00Z</dcterms:modified>
  <cp:revision>260</cp:revision>
  <dc:subject/>
  <dc:title>Приложение 3 к приложению                        к приказу Министерства социального развития и труда Камчатского края                                               от ________ № ______</dc:title>
</cp:coreProperties>
</file>