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раевое государственное автономное стационарное учреждение социальной защиты «Тигильский дом-интернат психоневрологического типа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 № 65- п/п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. Тигиль</w:t>
        <w:tab/>
        <w:t xml:space="preserve">                                                                          23   декабря 2019 год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мероприятий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противодействию коррупц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 новой редакции  План мероприятий Комиссии по противодействию коррупции на 2018-2021 годы в КГАУ СЗ «Тигильский дом-интернат психоневрологического типа»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2.  Назначить ответственным лицом и исполнителем Львову В.В., и.о.специалиста по кадра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3.  Считать Приказ № 05 - п/п   от  16.01.2019 года утратившим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 xml:space="preserve">     Захаревич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>
          <w:bCs/>
          <w:iCs/>
        </w:rPr>
        <w:t xml:space="preserve">Приложение № 1 к приказу </w:t>
      </w:r>
    </w:p>
    <w:p>
      <w:pPr>
        <w:pStyle w:val="Normal"/>
        <w:tabs>
          <w:tab w:val="clear" w:pos="708"/>
          <w:tab w:val="left" w:pos="3210" w:leader="none"/>
        </w:tabs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  </w:t>
      </w:r>
      <w:r>
        <w:rPr>
          <w:bCs/>
          <w:iCs/>
        </w:rPr>
        <w:t>от 23.12.2019 г. № 65-п/п</w:t>
      </w:r>
    </w:p>
    <w:p>
      <w:pPr>
        <w:pStyle w:val="Normal"/>
        <w:tabs>
          <w:tab w:val="clear" w:pos="708"/>
          <w:tab w:val="left" w:pos="3210" w:leader="none"/>
        </w:tabs>
        <w:jc w:val="right"/>
        <w:rPr>
          <w:iCs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iCs/>
        </w:rPr>
      </w:pPr>
      <w:r>
        <w:rPr>
          <w:b/>
          <w:iCs/>
        </w:rPr>
        <w:t>ПЛАН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/>
          <w:iCs/>
        </w:rPr>
        <w:t>мероприятий по противодействию коррупции в КГАУ СЗ «Тигильский дом-интернат психоневрологического типа» на 2018-2021 годы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iCs/>
        </w:rPr>
      </w:pPr>
      <w:r>
        <w:rPr>
          <w:b/>
          <w:iCs/>
        </w:rPr>
        <w:t>(далее – План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iCs/>
        </w:rPr>
      </w:pPr>
      <w:r>
        <w:rPr>
          <w:b/>
          <w:iCs/>
        </w:rPr>
        <w:t>1. Цели и задачи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 xml:space="preserve">1.1. Ведущие цели. 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недопущение предпосылок, исключение возможности фактов коррупции в КГАУ СЗ  «Тигильский дом-интернат психоневрологического типа»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обеспечение выполнения Плана по противодействию коррупции в органах исполнительной власти Тигильского района в рамках компетенции администрации КГАУ СЗ  «Тигильский дом-интернат психоневрологического типа»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обеспечение защиты прав и законных интересов клиентов КГАУ СЗ  «Тигильский дом-интернат психоневрологического типа» от негативных процессов и явлений, связанных с коррупцией, укрепление доверия граждан к деятельности администрации учреждения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1.2. Для достижения указанных целей требуется решение следующих задач: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предупреждение коррупционных правонарушений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формирование антикоррупционного сознания у работников учреждения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обеспечение неотвратимости ответственности за совершение коррупционных правонарушений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повышение эффективности управления, качества и доступности предоставляемых учреждением услуг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- содействие реализации прав граждан на доступ к информации о деятельности КГАУ СЗ  «Тигильский дом-интернат психоневрологического типа»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iCs/>
        </w:rPr>
      </w:pPr>
      <w:r>
        <w:rPr>
          <w:b/>
          <w:iCs/>
        </w:rPr>
        <w:t>2. Ожидаемые результаты реализации Плана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2.1. Повышение эффективности управления, качества и доступности предоставления социальных услуг;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2.2. Укрепление доверия граждан к деятельности администрации учреждения.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iCs/>
        </w:rPr>
      </w:pPr>
      <w:r>
        <w:rPr>
          <w:b/>
          <w:iCs/>
        </w:rPr>
        <w:t>3. Контроль за реализацией Плана</w:t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>3.1. Контроль за реализацией Плана в КГАУ СЗ  «Тигильский дом-интернат психоневрологического типа» осуществляется директором учреждения и комиссией по предотвращению и урегулированию конфликта интересов.</w:t>
      </w:r>
    </w:p>
    <w:p>
      <w:pPr>
        <w:pStyle w:val="Normal"/>
        <w:tabs>
          <w:tab w:val="clear" w:pos="708"/>
          <w:tab w:val="left" w:pos="3210" w:leader="none"/>
        </w:tabs>
        <w:rPr>
          <w:iCs/>
        </w:rPr>
      </w:pPr>
      <w:r>
        <w:rPr>
          <w:iCs/>
        </w:rPr>
        <w:t xml:space="preserve">3.2. Информация о ходе реализации Плана размещается на сайте КГАУ СЗ  «Тигильский дом-интернат психоневрологического типа»  в сети Интернет: </w:t>
      </w:r>
      <w:r>
        <w:rPr>
          <w:iCs/>
          <w:lang w:val="en-US"/>
        </w:rPr>
        <w:t>pni</w:t>
      </w:r>
      <w:r>
        <w:rPr>
          <w:iCs/>
        </w:rPr>
        <w:t>.</w:t>
      </w:r>
      <w:r>
        <w:rPr>
          <w:iCs/>
          <w:lang w:val="en-US"/>
        </w:rPr>
        <w:t>tigil</w:t>
      </w:r>
      <w:r>
        <w:rPr>
          <w:iCs/>
        </w:rPr>
        <w:t>@</w:t>
      </w:r>
      <w:r>
        <w:rPr>
          <w:iCs/>
          <w:lang w:val="en-US"/>
        </w:rPr>
        <w:t>mail</w:t>
      </w:r>
      <w:r>
        <w:rPr>
          <w:iCs/>
        </w:rPr>
        <w:t>.</w:t>
      </w:r>
      <w:r>
        <w:rPr>
          <w:iCs/>
          <w:lang w:val="en-US"/>
        </w:rPr>
        <w:t>ru</w:t>
      </w:r>
    </w:p>
    <w:p>
      <w:pPr>
        <w:pStyle w:val="Normal"/>
        <w:tabs>
          <w:tab w:val="clear" w:pos="708"/>
          <w:tab w:val="left" w:pos="321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right"/>
        <w:rPr/>
      </w:pPr>
      <w:r>
        <w:rPr>
          <w:bCs/>
          <w:iCs/>
        </w:rPr>
        <w:t xml:space="preserve">Приложение № 2 к приказу </w:t>
      </w:r>
    </w:p>
    <w:p>
      <w:pPr>
        <w:pStyle w:val="Normal"/>
        <w:tabs>
          <w:tab w:val="clear" w:pos="708"/>
          <w:tab w:val="left" w:pos="3210" w:leader="none"/>
        </w:tabs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  </w:t>
      </w:r>
      <w:r>
        <w:rPr>
          <w:bCs/>
          <w:iCs/>
        </w:rPr>
        <w:t>от 23.12.2019 г. № 65-п/п</w:t>
      </w:r>
    </w:p>
    <w:p>
      <w:pPr>
        <w:pStyle w:val="Normal"/>
        <w:tabs>
          <w:tab w:val="clear" w:pos="708"/>
          <w:tab w:val="left" w:pos="613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ЛАН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ероприятий по противодействию коррупции на 2018-2021 годы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46"/>
        <w:gridCol w:w="2347"/>
        <w:gridCol w:w="17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                            </w:t>
            </w:r>
            <w:r>
              <w:rPr>
                <w:iCs/>
              </w:rPr>
              <w:t>Мероприят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сполнител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рок вы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</w:p>
        </w:tc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/>
                <w:iCs/>
              </w:rPr>
              <w:t>Нормативное обеспечение противодействия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.</w:t>
            </w: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нтроль за выполнением стандартов и процедур, направленных на обеспечение добросовестной работы всех сотрудников учреж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по противодействию корруп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.</w:t>
            </w:r>
            <w:r>
              <w:rPr>
                <w:iCs/>
                <w:lang w:val="en-US"/>
              </w:rPr>
              <w:t>2</w:t>
            </w:r>
            <w:r>
              <w:rPr>
                <w:iCs/>
              </w:rPr>
              <w:t>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Экспертиза действующих локальных нормативных актов учреждения на наличие коррупционной составляющ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по противодействию корруп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.</w:t>
            </w:r>
            <w:r>
              <w:rPr>
                <w:iCs/>
                <w:lang w:val="en-US"/>
              </w:rPr>
              <w:t>3</w:t>
            </w:r>
            <w:r>
              <w:rPr>
                <w:iCs/>
              </w:rPr>
              <w:t>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нализ и уточнение должностных обязанностей работников, исполнение которых в наибольшей мере подвержено риску коррупционных проявл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тветственное лицо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пециалист 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18г-2021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</w:t>
            </w:r>
          </w:p>
        </w:tc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/>
                <w:iCs/>
              </w:rPr>
              <w:t>Меры по совершенствованию управления в целях предупреждения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Усиление персональной ответственности работников учреждения за неправомерно принятые решения в рамках служебных полномочий и за другие проявления бюрократизма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по противодействию корруп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2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Рассмотрение вопросов исполнения законодательства о борьбе с коррупцией на совещаниях при директоре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тветственное лицо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пециалист 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3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ивлечение к дисциплинарной ответственности работников, допускающих проявления нарушения антикоррупционного законодательств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по противодействию корруп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 мере необходим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4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рганизация информационно-разъяснительной работы среди работников учреждения по антикоррупционному законодательств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тветственное лицо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пециалист 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.5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ассмотрение в соответствии с действующими законодательством обращений граждан, содержащих сведения о коррупции по вопросам, находящимся в компетенции администрации учреждения. Экспертиза жалоб и обращений граждан, поступающих через информационные каналы связи (электронная почта, телефон, сайт) на предмет установления фактов проявления коррупции работниками учреждения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.6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существление личного приема граждан администрацией учреж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ректо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.7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ониторинг изменений действующего законодательства в области противодействия коррупци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тветственное лицо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пециалист ОК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</w:t>
            </w:r>
          </w:p>
        </w:tc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/>
                <w:iCs/>
              </w:rPr>
              <w:t>Осуществление контроля финансово-хозяйственной деятельности учреждения в целях предупреждения корруп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Осуществление контроля за соблюдением требований, установленных Федеральными законами: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от 05.04.2013 № 44-ФЗ «О контрактной системе в сфере закупок товаров, работ, услуг, для обеспечения государственных и муниципальных нужд»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от 18.07.2011 № 223-ФЗ «О закупках товаров, работ и услуг отдельными видами юридических лиц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по противодействию корруп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существление контроля за получением, учетом, хранением и порядком выдачи материальных ценностей и денежных средст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лавный бухгалтер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по противодействию корруп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еспечение систематического контроля за выполнением государственных контр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Бухгалтери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существление контроля за целевым использованием бюджетных и внебюджетных средств, в том числе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законностью формирования и расходования внебюджетных средств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- распределением стимулирующей части фонда оплаты труда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по противодействию коррупци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рганизация систематического контроля за исполнением актов выполненных работ по проведению ремонта в учрежден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по противодействию корруп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нтроль за целевым использованием средств, поступивших в учреждение в рамках целевых програм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по противодействию коррупци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лавный бухгалте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нтроль за обоснованностью предоставления и расходования безвозмездной (спонсорской, благотворительной) помощ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по противодействию корруп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.</w:t>
            </w:r>
          </w:p>
        </w:tc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/>
                <w:iCs/>
              </w:rPr>
              <w:t>Обеспечение прав граждан на доступность к информации о системе социального обслуживания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Ведение рубрики «Противодействие коррупции» на сайте учреж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ветственное лиц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азработка и распространение памяток для клиентов учреждения о противодействии корруп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ветственное лиц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Второй квартал 2019, 2020,2021 гг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</w:tc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/>
                <w:iCs/>
              </w:rPr>
              <w:t xml:space="preserve">Меры по повышению информированности работников учреждения в области антикоррупционного законодательства и этики служебного поведения  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едение стенда на тему антикоррупции в учрежде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ветственное лиц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Постоянно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нализ исполнения  Плана  мероприятий противодействия коррупции в учреждении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иссия по противодействию корруп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Ежегодно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кабрь 2018,2019, 2020,2021 г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 работе комиссии по противодействию коррупции</w:t>
      </w:r>
    </w:p>
    <w:p>
      <w:pPr>
        <w:pStyle w:val="Normal"/>
        <w:jc w:val="center"/>
        <w:rPr/>
      </w:pPr>
      <w:r>
        <w:rPr/>
        <w:t>КГАУ СЗ «Тигильский дом-интернат психоневрологического тип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22:54:00Z</dcterms:created>
  <dc:creator>pni</dc:creator>
  <dc:description/>
  <cp:keywords/>
  <dc:language>en-US</dc:language>
  <cp:lastModifiedBy>Image v2.0</cp:lastModifiedBy>
  <cp:lastPrinted>2019-12-23T16:15:00Z</cp:lastPrinted>
  <dcterms:modified xsi:type="dcterms:W3CDTF">2019-12-23T04:19:00Z</dcterms:modified>
  <cp:revision>15</cp:revision>
  <dc:subject/>
  <dc:title>Краевое государственное автономное стационарное учреждение социальной защиты «Тигильский дом-интернат для психически больных»</dc:title>
</cp:coreProperties>
</file>