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1502537427 от 16.07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6 июл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Наименование и способ размещения заказа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В</w:t>
      </w:r>
      <w:r>
        <w:rPr>
          <w:kern w:val="2"/>
          <w:sz w:val="22"/>
          <w:szCs w:val="22"/>
        </w:rPr>
        <w:t>ыполнение работ по облицовке фасада, устройству тамбуров к зданию КГУ «Тигильский дом-интернат для психически больных»</w:t>
      </w:r>
      <w:r>
        <w:rPr>
          <w:sz w:val="22"/>
          <w:szCs w:val="22"/>
        </w:rPr>
        <w:t xml:space="preserve">  – запрос котировок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евое государственное автономное стационарное учреждение социальной защиты «Тигильский дом-интернат для психически больных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контрак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</w:t>
      </w:r>
      <w:r>
        <w:rPr>
          <w:b/>
          <w:kern w:val="2"/>
          <w:sz w:val="22"/>
          <w:szCs w:val="22"/>
        </w:rPr>
        <w:t>ыполнение работ по облицовке фасада, устройству тамбуров к зданию КГУ «Тигильский дом-интернат для   психически больных».</w:t>
      </w:r>
      <w:r>
        <w:rPr>
          <w:b/>
          <w:sz w:val="22"/>
          <w:szCs w:val="22"/>
        </w:rPr>
        <w:t xml:space="preserve">  </w:t>
      </w:r>
    </w:p>
    <w:tbl>
      <w:tblPr>
        <w:tblW w:w="5400" w:type="pct"/>
        <w:jc w:val="left"/>
        <w:tblInd w:w="-426" w:type="dxa"/>
        <w:tblLayout w:type="fixed"/>
        <w:tblCellMar>
          <w:top w:w="111" w:type="dxa"/>
          <w:left w:w="111" w:type="dxa"/>
          <w:bottom w:w="111" w:type="dxa"/>
          <w:right w:w="111" w:type="dxa"/>
        </w:tblCellMar>
      </w:tblPr>
      <w:tblGrid>
        <w:gridCol w:w="10563"/>
      </w:tblGrid>
      <w:tr>
        <w:trPr/>
        <w:tc>
          <w:tcPr>
            <w:tcW w:w="1056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 CYR"/>
                <w:sz w:val="4"/>
                <w:szCs w:val="4"/>
              </w:rPr>
            </w:pPr>
            <w:r>
              <w:rPr>
                <w:rFonts w:cs="Arial CYR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: </w:t>
      </w:r>
      <w:r>
        <w:rPr>
          <w:color w:val="000000"/>
          <w:sz w:val="22"/>
          <w:szCs w:val="22"/>
        </w:rPr>
        <w:t>2 452 724 (Два миллиона четыреста пятьдесят две тысячи семьсот двадцать четыре) рублей 33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color w:val="000000"/>
          <w:sz w:val="22"/>
          <w:szCs w:val="22"/>
        </w:rPr>
        <w:t>до 15 октября 2015 года</w:t>
      </w:r>
    </w:p>
    <w:p>
      <w:pPr>
        <w:pStyle w:val="Normal"/>
        <w:ind w:left="-284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выполнения работ: 688600 Камчатский край, Тигильский район, с. Тигиль, ул. Толстихина, д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кт работ: Выполнение работ </w:t>
      </w:r>
      <w:r>
        <w:rPr>
          <w:kern w:val="2"/>
          <w:sz w:val="22"/>
          <w:szCs w:val="22"/>
        </w:rPr>
        <w:t>по устройству тамбуров, по устройству навеса над запасным пожарным выходом с лестницей здания, по замене навеса над выходом из кухни, по замене пандуса и перил на центральном входу, по облицовке фасада здания КГУ «Тигильский дом-интернат для психически больных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</w:rPr>
        <w:t xml:space="preserve">4. </w:t>
      </w:r>
      <w:r>
        <w:rPr>
          <w:sz w:val="22"/>
          <w:szCs w:val="22"/>
        </w:rPr>
        <w:t xml:space="preserve">Извещение о проведении запроса котировок размещено на официальном сайте  для размещения информации о размещении заказов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(извещение № 31502537427 от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06.07.2015 года.)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sz w:val="22"/>
          <w:szCs w:val="22"/>
        </w:rPr>
        <w:t>5. Сведения о комиссии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харевич Светлана Владиславовна</w:t>
      </w:r>
    </w:p>
    <w:p>
      <w:pPr>
        <w:pStyle w:val="Normal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>(Фамилия, Имя, Отчество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бытова Анна Владимировна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Член комиссии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оровков Алексей Викторович</w:t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>(Фамилия, Имя, Отчество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 xml:space="preserve">На заседании комиссии по рассмотрению и оценки котировочных заявок присутствовали 3 (трое)  из 5 (пяти), кворум имеется.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6. Процедура рассмотрения и оценки котировочных заявок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16.07.2015 г. в 16.00 часов по адресу: Камчатский край, Тигильский район, с. Тигиль, ул. Толстихина, д 12, кабинет директора, 2 этаж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7. Котировочные заявки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сроку окончания подачи заявок 15.00 ч. 16.07.2015 г. поступило три заявки в письменной форме в запечатанных конвертах, как это зафиксировано в «Журнале регистрации поступления котировочных заявок» (Приложение №1 к настоящему протоколу)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ов производилась аудиозапись.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Комиссия рассмотрела заявку  в соответствии с </w:t>
      </w:r>
      <w:r>
        <w:rPr>
          <w:bCs/>
          <w:sz w:val="22"/>
          <w:szCs w:val="22"/>
        </w:rPr>
        <w:t>Федеральным закон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18.07.2011 № 223-ФЗ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В ходе проведения  запроса  котировок  были сделаны следующие предложе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7"/>
        <w:gridCol w:w="1842"/>
        <w:gridCol w:w="1559"/>
      </w:tblGrid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б участниках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участника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 цене муниципального контракт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конверта с заявкой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ндивидуальный предприниматель Соломенников Владимир Валерьевич ИНН 2723375422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24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Style1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8600, Камчатский край, Тигильский район, с. Тигиль, ул. Соболева 3</w:t>
                  </w:r>
                  <w:r>
                    <w:rPr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</w:tbl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х.№1 от 10.07.2015г. 09 ч. 40 мин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ндивидуальный предприниматель Харитонов Владислав Юрьевич ИНН 820200003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</w:tblGrid>
            <w:tr>
              <w:trPr>
                <w:trHeight w:val="245" w:hRule="atLeast"/>
              </w:trPr>
              <w:tc>
                <w:tcPr>
                  <w:tcW w:w="2869" w:type="dxa"/>
                  <w:tcBorders/>
                </w:tcPr>
                <w:p>
                  <w:pPr>
                    <w:pStyle w:val="Style17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8600, Камчатский край, Тигильский район, с. Тигиль, ул. Калининская 50</w:t>
                  </w:r>
                </w:p>
              </w:tc>
            </w:tr>
          </w:tbl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х.№2 от 13.07.2015г.  09 ч.40 мин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аломатова Людмила Владимировна ИНН 8202001859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8600, Камчатский край, Тигильский район, с. Тигиль, пер. Строительный 24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72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вх.№3 от 16.07.2015г.  09 ч.40 мин.</w:t>
            </w:r>
          </w:p>
        </w:tc>
      </w:tr>
    </w:tbl>
    <w:p>
      <w:pPr>
        <w:pStyle w:val="TextBody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На основании рассмотрения и оценки котировочных заявок, членами Единой комиссии единогласно принято решение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ризнать котировочные заявки, поданные индивидуальным предпринимателем Соломенниковым Владимиром Валерьевичем, индивидуальным предпринимателем Харитоновым Владиславом Юрьевичем, индивидуальным предпринимателем Саломатовой Людмилой Владимировной соответствующими Федерального закона от 18.07.2011 г. № 223-ФЗ и Извещению о проведении запроса котировок № 31502537427 от  06.07.2015 года.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126"/>
        <w:gridCol w:w="2126"/>
      </w:tblGrid>
      <w:tr>
        <w:trPr>
          <w:trHeight w:val="20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амилия, инициалы члена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аждого члена комиссии по заявке № 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оломенников В.В. (</w:t>
            </w:r>
            <w:r>
              <w:rPr>
                <w:sz w:val="22"/>
                <w:szCs w:val="22"/>
              </w:rPr>
              <w:t>ИНН 272337542212, 688600 Камчатский край, с. Тигиль, ул. Соболева 3/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аждого члена комиссии по заявке № 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итонов В.В. (</w:t>
            </w:r>
            <w:r>
              <w:rPr>
                <w:sz w:val="22"/>
                <w:szCs w:val="22"/>
              </w:rPr>
              <w:t>ИНН 820200003317, 688600 Камчатский край, с. Тигиль, ул. Калининская 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ешение каждого члена комиссии по заявке № 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аломатова Л.В.(</w:t>
            </w:r>
            <w:r>
              <w:rPr>
                <w:sz w:val="22"/>
                <w:szCs w:val="22"/>
              </w:rPr>
              <w:t>ИНН 820200185931, 688600 Камчатский край, с. Тигиль, пер. Строительный 24/34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евич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ыто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268"/>
        <w:gridCol w:w="4110"/>
      </w:tblGrid>
      <w:tr>
        <w:trPr>
          <w:trHeight w:val="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б участниках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2"/>
                <w:szCs w:val="22"/>
              </w:rPr>
              <w:t>о цене муниципального контракта,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tyle15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П Соломенников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й по цене после победител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tyle15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П Харитонов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tyle15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Style w:val="Style15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ИП Саломато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724,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9. Решение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9.1.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>В соответствии с Федеральным законом от 18.07.2011 г. № 223-ФЗ признать победителем запроса котировок на право заключения контракта</w:t>
      </w:r>
      <w:r>
        <w:rPr>
          <w:rFonts w:cs="Arial CYR"/>
          <w:sz w:val="22"/>
          <w:szCs w:val="22"/>
        </w:rPr>
        <w:t xml:space="preserve"> </w:t>
      </w:r>
      <w:r>
        <w:rPr>
          <w:sz w:val="22"/>
          <w:szCs w:val="22"/>
        </w:rPr>
        <w:t>на в</w:t>
      </w:r>
      <w:r>
        <w:rPr>
          <w:kern w:val="2"/>
          <w:sz w:val="22"/>
          <w:szCs w:val="22"/>
        </w:rPr>
        <w:t>ыполнение работ по облицовке фасада, устройству тамбуров к зданию КГУ «Тигильский дом-интернат для психически больных»</w:t>
      </w:r>
      <w:r>
        <w:rPr>
          <w:sz w:val="22"/>
          <w:szCs w:val="22"/>
        </w:rPr>
        <w:t xml:space="preserve">  </w:t>
      </w:r>
      <w:r>
        <w:rPr>
          <w:rFonts w:cs="Arial CYR"/>
          <w:sz w:val="22"/>
          <w:szCs w:val="22"/>
        </w:rPr>
        <w:t xml:space="preserve">для нужд </w:t>
      </w:r>
      <w:r>
        <w:rPr>
          <w:sz w:val="22"/>
          <w:szCs w:val="22"/>
        </w:rPr>
        <w:t>Краевого государственного автономного стационарного учреждения социальной защиты «Тигильский дом-интернат для психически больных» индивидуального предпринимателя Харитонова Владислава Юрьевича</w:t>
      </w:r>
      <w:r>
        <w:rPr>
          <w:bCs/>
          <w:spacing w:val="-1"/>
          <w:sz w:val="22"/>
          <w:szCs w:val="22"/>
        </w:rPr>
        <w:t xml:space="preserve">, предложившего цену контракта: </w:t>
      </w:r>
      <w:r>
        <w:rPr>
          <w:b/>
          <w:bCs/>
          <w:spacing w:val="-1"/>
          <w:sz w:val="22"/>
          <w:szCs w:val="22"/>
        </w:rPr>
        <w:t>2450000,00</w:t>
      </w:r>
      <w:r>
        <w:rPr>
          <w:bCs/>
          <w:spacing w:val="-1"/>
          <w:sz w:val="22"/>
          <w:szCs w:val="22"/>
        </w:rPr>
        <w:t xml:space="preserve"> (два миллиона четыреста пятьдесят тысяч) рублей 00 копеек, не превышающую начальную (максимальную) цену контракта, соответствующую требованиям Федерального закона от 18.07.2011 г. № 223-ФЗ.  </w:t>
      </w:r>
    </w:p>
    <w:p>
      <w:pPr>
        <w:pStyle w:val="Normal"/>
        <w:jc w:val="both"/>
        <w:rPr/>
      </w:pPr>
      <w:r>
        <w:rPr>
          <w:b/>
          <w:bCs/>
          <w:spacing w:val="-1"/>
          <w:sz w:val="22"/>
          <w:szCs w:val="22"/>
        </w:rPr>
        <w:t>10.</w:t>
      </w:r>
      <w:r>
        <w:rPr>
          <w:b/>
          <w:sz w:val="22"/>
          <w:szCs w:val="22"/>
        </w:rPr>
        <w:t xml:space="preserve"> Данный протокол подлежит опубликованию на официальном сайте </w:t>
      </w:r>
      <w:hyperlink r:id="rId3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gov.ru</w:t>
        </w:r>
      </w:hyperlink>
      <w:r>
        <w:rPr/>
        <w:t>.</w:t>
      </w:r>
    </w:p>
    <w:tbl>
      <w:tblPr>
        <w:tblW w:w="1179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7958"/>
        <w:gridCol w:w="239"/>
        <w:gridCol w:w="205"/>
        <w:gridCol w:w="34"/>
      </w:tblGrid>
      <w:tr>
        <w:trPr>
          <w:trHeight w:val="271" w:hRule="atLeast"/>
        </w:trPr>
        <w:tc>
          <w:tcPr>
            <w:tcW w:w="1131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109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5"/>
              <w:gridCol w:w="2136"/>
              <w:gridCol w:w="4818"/>
            </w:tblGrid>
            <w:tr>
              <w:trPr>
                <w:trHeight w:val="26" w:hRule="atLeast"/>
              </w:trPr>
              <w:tc>
                <w:tcPr>
                  <w:tcW w:w="40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комисс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кретарь коми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лен комиссии</w:t>
                  </w:r>
                </w:p>
              </w:tc>
              <w:tc>
                <w:tcPr>
                  <w:tcW w:w="21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18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Захаревич Светлана Владиславовн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Забытова Анна Владимировна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Боровков Алексей Виктор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55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402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№ 1 к Протоколу рассмотрения и оценк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тировочных заявок № 31502537427 от </w:t>
            </w: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7</w:t>
            </w:r>
            <w:r>
              <w:rPr/>
              <w:t>.2015 год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:  В</w:t>
      </w:r>
      <w:r>
        <w:rPr>
          <w:b/>
          <w:kern w:val="2"/>
          <w:sz w:val="22"/>
          <w:szCs w:val="22"/>
        </w:rPr>
        <w:t>ыполнение работ по облицовке фасада, устройству тамбуров к зданию КГУ «Тигильский дом-интернат для психически больных»</w:t>
      </w:r>
      <w:r>
        <w:rPr>
          <w:b/>
          <w:sz w:val="22"/>
          <w:szCs w:val="22"/>
        </w:rPr>
        <w:t xml:space="preserve"> 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1978"/>
        <w:gridCol w:w="1980"/>
        <w:gridCol w:w="2665"/>
        <w:gridCol w:w="2758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. 40 мин.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 в запечатанном конверте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ч. 40 мин.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 в запечатанном конверте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7.2015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 ч. 40 мин.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й форме в запечатанном конвер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1:56:00Z</dcterms:created>
  <dc:creator>Image v2.0</dc:creator>
  <dc:description/>
  <cp:keywords/>
  <dc:language>en-US</dc:language>
  <cp:lastModifiedBy>pni</cp:lastModifiedBy>
  <cp:lastPrinted>2015-07-16T17:02:00Z</cp:lastPrinted>
  <dcterms:modified xsi:type="dcterms:W3CDTF">2015-07-16T05:02:00Z</dcterms:modified>
  <cp:revision>16</cp:revision>
  <dc:subject/>
  <dc:title>Протокол рассмотрения и оценки котировочных заявок №0338300048914000001 от 28</dc:title>
</cp:coreProperties>
</file>